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«Об утверждении отч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 исполнении бюджета Сапог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сть-Абаканского района 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3 квартал 2025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15 октября 2025г.  № 10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оде исполнения бюджет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поговского сельсовета за 3 квартал 2025года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сполнение  бюджета Сапоговского сельсовета Усть-Абаканского района Республики Хакасия за 3 квартал 2025г составил по доходам 26 296 541 рублей 64 копеек или 57,87%  к годовому плану 45 439 494,8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на частичную компенсацию дополнительных расходов на повышение оплаты труда работникам бюджетной сферы и иные цели исполнены на 75,0 % при плане 1 304 000,0рублей , поступило 978 03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тации бюджетам сельских поселений  на выравнивание  бюджетной обеспеченности из бюджетов субъектов Российской Федерации исполнены на 64,96% при плане 9 055 200,0рублей, поступило 5 883 0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исполнены на 55,01%  при плане 13 020 000,0рублей, поступило 7 163 347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Прочие субсидии бюджетам сельских поселений  исполнены на 31,62% при плане 3 923 756,92рублей поступило 1 240 840,92 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 поступили в сумме 395 952,01рублей  при плане 608 700,0рублей или 65,04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исполнены на 100% при плане 21 000,0рублей, поступило 21 0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лан поступления собственных доходов выполнен на 79,28%. При плане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 150 117,96рублей, поступило 9 633 621рублей 71 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по НДФЛ 6 050 100,0рублей, поступило 5 901 243 рублей 64 копеек или 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97,53%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По налогу на имущество физических лиц при плане 1 234 800,0рублей, поступило 609 128рублей, или 49,33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Земельный налог выполнен на 46,0%  план 1 744 900,0рублей, поступило 802 786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Государственная пошлина поступила в сумме 23 424,0рублей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 и муниципальной собственности при плане 53 800,0рублей, поступило 43 188,48рублей или 80,27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при плане 17 000,0рублей, поступило 9 550,0рублей или 56,17%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ри плане 26 817,96рублей, поступило 26 817,96рублей или 100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Исполнение бюджета по расходам составило 28 306 903,80рублей, или 62,29% к годовому назначению 45 439 494,88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ля расходов по плану от общего бюджета по учреждениям приходится  на общегосударственные вопросы 78,4%;на национальная  безопасность и правоохранительная деятельность 65,1%;  на национальную экономику 61,8%; жилищно-коммунальное хозяйство  31,4%;  на культуру 75,5%; физическая культура и спорт на 8,1%; социальная политика 69,52%.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Кредиторская задолженность по состоянию на 01.10.2025год -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7:00Z</dcterms:created>
  <dc:creator>usr1</dc:creator>
  <dc:description/>
  <cp:keywords/>
  <dc:language>en-US</dc:language>
  <cp:lastModifiedBy>1</cp:lastModifiedBy>
  <cp:lastPrinted>2024-04-24T09:26:00Z</cp:lastPrinted>
  <dcterms:modified xsi:type="dcterms:W3CDTF">2025-10-17T03:45:00Z</dcterms:modified>
  <cp:revision>71</cp:revision>
  <dc:subject/>
  <dc:title/>
</cp:coreProperties>
</file>